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黄河财产保险股份有限公司</w: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甘肃省安全生产责任保险附加</w:t>
      </w: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现场保护</w:t>
      </w: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保险条款</w:t>
      </w:r>
    </w:p>
    <w:p>
      <w:pPr>
        <w:pStyle w:val="Normal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  <w:t>（注册号：</w:t>
      </w:r>
      <w:r>
        <w:rPr>
          <w:rFonts w:cs="宋体;SimSun"/>
          <w:szCs w:val="21"/>
        </w:rPr>
        <w:t>C00023130922022021111573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在投保黄河财产保险股份有限公司甘肃省安全生产责任保险（以下简称主险）的基础上，投保人可以投保本附加险。主险合同效力终止，附加险合同效力亦同时终止；</w:t>
      </w:r>
      <w:r>
        <w:rPr>
          <w:rFonts w:cs="宋体;SimSun"/>
          <w:sz w:val="24"/>
        </w:rPr>
        <w:t>主</w:t>
      </w:r>
      <w:r>
        <w:rPr>
          <w:rFonts w:cs="宋体;SimSun"/>
          <w:sz w:val="24"/>
        </w:rPr>
        <w:t>险合同无效，附加险合同亦无效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附加险合同未约定事项，以主险合同为准；主险合同与附加险合同相抵触之处，以附加险合同为准。凡涉及附加险合同的约定，均应采用书面形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兹经合同双方同意，发生本保单项下保险责任范围内风险事故时，被保险人应及时通知保险人，同时被保险人可以按照规范要求，立即组织抢险工作，不必保留现场，但被保险人应认真做好相关记录。若在条件许可下，被保险人应做好对第一现场拍照或录像的工作。保险人应以被保险人提供的所有的证明文件、资料和单据为赔偿的依据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14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条 "/>
      <w:lvlJc w:val="left"/>
      <w:pPr>
        <w:tabs>
          <w:tab w:val="num" w:pos="0"/>
        </w:tabs>
        <w:ind w:left="0" w:firstLine="42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cp:keywords/>
  <dc:language>en-US</dc:language>
  <cp:lastModifiedBy>wangxiaolei(王晓磊)</cp:lastModifiedBy>
  <dcterms:modified xsi:type="dcterms:W3CDTF">2022-02-11T02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BD23410394ED787820B7C6066AD2F</vt:lpwstr>
  </property>
  <property fmtid="{D5CDD505-2E9C-101B-9397-08002B2CF9AE}" pid="3" name="KSOProductBuildVer">
    <vt:lpwstr>2052-11.1.0.11115</vt:lpwstr>
  </property>
</Properties>
</file>